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en-GB"/>
        </w:rPr>
        <w:t>UNEMPLOYMENT IN THE UK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>1. The job’s figures in the UK are at the highest level in twenty year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ab/>
        <w:t xml:space="preserve">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40859421"/>
      <w:bookmarkStart w:id="1" w:name="__Fieldmark__0_3340859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True</w:t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40859421"/>
      <w:bookmarkStart w:id="3" w:name="__Fieldmark__1_3340859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Fals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The number of people out of work is expected to rise by________________ today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The ratio of unemployed people has increase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 xml:space="preserve">a) from 81,000 to 1.72 million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>b) from 80,000 to 172,0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 xml:space="preserve">c) from 8, 000 to 17,000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Union organizations said that the Government had promised ________________________________________ in their elections manifest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The Government wants to invest money on retraining people who have lost their jo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ab/>
        <w:tab/>
        <w:t xml:space="preserve">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40859421"/>
      <w:bookmarkStart w:id="5" w:name="__Fieldmark__2_334085942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True</w:t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340859421"/>
      <w:bookmarkStart w:id="7" w:name="__Fieldmark__3_334085942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False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The Government is ready to invest money on every sector.</w:t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rPr/>
      </w:pPr>
      <w:r>
        <w:rPr>
          <w:rFonts w:cs="Arial" w:ascii="Arial" w:hAnsi="Arial"/>
          <w:lang w:val="en-GB"/>
        </w:rPr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340859421"/>
      <w:bookmarkStart w:id="9" w:name="__Fieldmark__4_334085942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True</w:t>
        <w:tab/>
        <w:tab/>
        <w:tab/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340859421"/>
      <w:bookmarkStart w:id="11" w:name="__Fieldmark__5_334085942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>False</w:t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05:00Z</dcterms:created>
  <dc:creator>Laura Muñoz</dc:creator>
  <dc:description/>
  <dc:language>en-US</dc:language>
  <cp:lastModifiedBy>Laura Muñoz</cp:lastModifiedBy>
  <dcterms:modified xsi:type="dcterms:W3CDTF">2008-11-10T09:45:00Z</dcterms:modified>
  <cp:revision>1</cp:revision>
  <dc:subject/>
  <dc:title/>
</cp:coreProperties>
</file>